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1237198260"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29202857"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